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reat Depression and WWII Revie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erm/Event</w:t>
        <w:tab/>
        <w:tab/>
        <w:tab/>
        <w:t>What is it?</w:t>
        <w:tab/>
        <w:tab/>
        <w:tab/>
        <w:tab/>
        <w:t>Why is it significant?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10"/>
        <w:gridCol w:w="40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De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ecur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nessee Valley Author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ner A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deb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 Market Cras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st Bow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 Holida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New De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anor Roosevel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vervil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 bon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y garde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V Campaig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ie the Rive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ment cam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o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lta Confer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-hopp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Nations (Security Counci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hattan Proj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omic Bom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Powers/Allied Pow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itarian gover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cy of appeas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ver, FDR, Tru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ler, Mussolini, Hirohi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difference between Hoover and FDR?  How did each president handle the Great Depress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good and bad things of the New Deal?  Why did some people criticize i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things that the New Deal did not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group of people in America went through the depression fir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WWII begin?  How did WWII 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the US enter WWI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elationship between the Great Depression and WWII?  How did WWII affect the situation the US was in during the Great Depression?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170" w:right="1080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6:50:00Z</dcterms:created>
  <dc:creator>Buffalo Grove High School</dc:creator>
  <dc:description/>
  <cp:keywords/>
  <dc:language>en-US</dc:language>
  <cp:lastModifiedBy>Buffalo Grove High School</cp:lastModifiedBy>
  <dcterms:modified xsi:type="dcterms:W3CDTF">2008-04-30T17:02:00Z</dcterms:modified>
  <cp:revision>2</cp:revision>
  <dc:subject/>
  <dc:title>Shin-Cooper</dc:title>
</cp:coreProperties>
</file>